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2150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民族魂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微影类作品汇总表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片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7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