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音乐、舞蹈类作品汇总表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8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