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2150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动漫类作品汇总表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6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